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4</w:t>
      </w:r>
    </w:p>
    <w:p>
      <w:pPr>
        <w:pStyle w:val="Normal"/>
        <w:rPr/>
      </w:pPr>
      <w:r>
        <w:rPr/>
        <w:t>Abstract</w:t>
      </w:r>
    </w:p>
    <w:p>
      <w:pPr>
        <w:pStyle w:val="Normal"/>
        <w:rPr/>
      </w:pPr>
      <w:r>
        <w:rPr/>
      </w:r>
    </w:p>
    <w:p>
      <w:pPr>
        <w:pStyle w:val="Normal"/>
        <w:rPr/>
      </w:pPr>
      <w:r>
        <w:rPr/>
        <w:t xml:space="preserve">The first thing this chapter talks about is portfolios. They are a great way for students to express their understanding and present a celebration of their work. The chapter then goes on to talk about rubrics. Rubrics are very powerful and good to use because they lay out specifically what is expected of a student and how their performance is based. It gives you a few suggestions that you can think about how to design a rubric for. It says that we have to take into consideration what it is going to take to complete the task, what is proficiency?  What are the most important aspects, and is what the students need to do clear enough? Do they understand clearly what they have to do? It also gives a list of guiding questions to consider when making a rubric. The chapter then goes step by step on how to develop an efficient rubric. Step one says to develop the content and essential information that as a teacher you want the students to know. Step two explains that the teacher needs to figure out what they want the students to master and understand. Step three suggests writing the highest level of performance first and to be specific. Step four says that you need to figure out if you want to use a holistic or analytic rubric. Step five is creating labels for all of the aspects of your rubric. This has two things to keep in mind. You should make it so the grading system easily translates to a letter grade and you should make the labels so they can be changed easily. Step six is writing a description for each level and rating. This should be specific. Step seven is testing it. Do the students with the better products get the better grade? Is it fair? Do the students learn from it? The chapter also gives an example of a sample grid for a rubric so you can see what it looks like. It then goes on to talk about self-assessment and how that is a very important part of the learning process. </w:t>
      </w:r>
    </w:p>
    <w:p>
      <w:pPr>
        <w:pStyle w:val="Normal"/>
        <w:rPr/>
      </w:pPr>
      <w:r>
        <w:rPr/>
      </w:r>
    </w:p>
    <w:p>
      <w:pPr>
        <w:pStyle w:val="Normal"/>
        <w:rPr/>
      </w:pPr>
      <w:r>
        <w:rPr/>
        <w:t>I thought this chapter was interesting because it went through the steps it takes to design a rubric. I have seen many rubrics in high school but I never knew what went into making one. There is a lot that has to be considered when making an accurate rubric. You have to take into consideration many things when designing a rubric so it is fair for all students. You have to be very fair to all students and rubrics help to not be biased because you have exact information you are assessing them on. Self-assessment also seems very important. It is good for students to do this because it gives them proof of how far they have come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0:38:00Z</dcterms:created>
  <dc:creator>EXCEL</dc:creator>
  <dc:description/>
  <cp:keywords/>
  <dc:language>en-US</dc:language>
  <cp:lastModifiedBy>EXCEL</cp:lastModifiedBy>
  <dcterms:modified xsi:type="dcterms:W3CDTF">2008-02-05T21:46:00Z</dcterms:modified>
  <cp:revision>1</cp:revision>
  <dc:subject/>
  <dc:title>Emily Farley</dc:title>
</cp:coreProperties>
</file>